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13 августа 2013 года </w:t>
        <w:br/>
        <w:t>№ 134-ЗО «Об образовании в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Закон 134-ЗО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образования, в том числе законопроект определяет полномочия органов государственной власти Ульяновской области в сфере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едеральным законом от 14.07.2022 № 299-ФЗ «О внесении изменений </w:t>
        <w:br/>
        <w:t>в статью 79 Федерального закона «Об образовании в Российской Федерации» внесены изменения, согласно которым обучающиеся с ограниченными возможностями здоровья, не проживающие в организациях, осуществляющих образовательную деятельность, обеспечиваются учредителями таких организаций бесплатным двухразовым питанием за счёт бюджетных ассигнований федерального бюджета, бюджетов субъектов Российской Федерации, местных бюджетов и иных источников финансирования, предусмотренных законодательством Российской Федерации. Порядок обеспечения бесплатным двухразовым питанием обучающихся с ограниченными возможностями здоровья, обучение которых организовано государственными образовательными организациями субъектов Российской Федерации и муниципальными образовательными организациями на дому, в том числе возможность замены бесплатного двухразового питания денежной компенсацией, устанавливается соответственно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ым законом от 24.09.2022 № 371-ФЗ «О внесении изменений </w:t>
        <w:br/>
        <w:t>в Федеральный закон «Об образовании в Российской Федерации» и статью 1 Федерального закона «Об обязательных требованиях в Российской Федерации» в Федеральный закон от 29.12.2012 № 273-ФЗ «Об образовании в Российской Федерации» внесены изменения по вопросу введения единых для Российской Федерации федеральных основных общеобразовательных програм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указанными изменениями законодательства Российской Федерации об образовании вносятся корреспондирующие изменения в статью 5 и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134-З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проектом предусматривается внесение корреспондирующих изменений в части корректировки использованной в Законе 134-ЗО терминологии в связи с вступлением в силу Федерального закона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юхина М.В. – референт </w:t>
      </w:r>
      <w:r>
        <w:rPr>
          <w:rFonts w:cs="PT Astra Serif" w:ascii="PT Astra Serif" w:hAnsi="PT Astra Serif"/>
          <w:sz w:val="28"/>
          <w:szCs w:val="28"/>
        </w:rPr>
        <w:t>отдела правового обеспечения Министерства просвещения и воспитания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>и воспитания Ульяновской области                                                  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2-08-15T18:00:00Z</cp:lastPrinted>
  <dcterms:modified xsi:type="dcterms:W3CDTF">2022-09-30T11:43:00Z</dcterms:modified>
  <cp:revision>110</cp:revision>
  <dc:subject/>
  <dc:title>ПОЯСНИТЕЛЬНАЯ ЗАПИСКА</dc:title>
</cp:coreProperties>
</file>